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07593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9661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30352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66338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98740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01425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